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  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20 имени Н.Г.Чернышева  станицы Казанская 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2142"/>
        <w:gridCol w:w="2962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сти в соответствие информацию о деятельности образовательной организации на информационных стендах в помещениях организации, размещение ее в брошюрах, буклетах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, об учебных планах, реализуемых в образовательных программ с приложением их копий);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уководителе школы, его заместителях, в том числе: ФИО руководителя, его заместителей; должность руководителя и его заместителей, контактные телефоны, адреса электронной поч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 Роман Александрович, директор МБОУ СОШ №2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приема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жим занятий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текущем контроле успеваемости и промежуточной аттестации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ядок основания перевода, отчисления и восстановления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щем стаже работы педагогического работника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наличии оборудованных учебных кабинетов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наличии объектов для проведения практических занятий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наличии средств обучения и воспитания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-правил приема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жима занятий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его контроля успеваемости и промежуточной аттестации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ядка основания перевода, отчисления и восстановления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ядка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щем стаже работы педагогического работника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личия оборудованных учебных кабинетов;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я объектов для проведения практических занятий;</w:t>
            </w:r>
          </w:p>
          <w:p>
            <w:pPr>
              <w:pStyle w:val="Normal"/>
              <w:ind w:left="0" w:right="0"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я средств обучения и вос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4.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 Роман Александрович, директор МБОУ СОШ №2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3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ой возможности выражения получателями образовательных услуг, мнения о качестве оказания услуг (наличие анкеты для опроса граждан или гиперссылки на нее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ее,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ных дистанционных способов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4.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 Роман Александрович, директор МБОУ СОШ №2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ьными креслами-коляскам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пециально оборудованными санитарно-гигиеническими помещениями в орган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финансир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 Роман Александрович, директор МБОУ СОШ №2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можность предоставления инвалидам по слуху (слуху и зрению) услуг сурдопереводчика (тифлосурдопереводчика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 по мере необходимости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 Роман Александрович, директор МБОУ СОШ №2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Сухорученко Роман Александрович,</w:t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БОУ СОШ №20 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(893)25-777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2007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5T14:14:10Z</dcterms:modified>
  <cp:revision>8</cp:revision>
  <dc:subject/>
  <dc:title/>
</cp:coreProperties>
</file>